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 xml:space="preserve">3 </w:t>
      </w:r>
    </w:p>
    <w:p>
      <w:pPr>
        <w:pStyle w:val="TextBody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承检国家粮食质量监测站名单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黑龙江佳木斯国家粮食质量监测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黑龙江鹤岗国家粮食质量监测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黑龙江绥化国家粮食质量监测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黑龙江大庆国家粮食质量监测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黑龙江双鸭山国家粮食质量监测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黑龙江鸡西国家粮食质量监测站（密山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黑龙江龙江国家粮食质量监测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黑龙江垦区国家粮食质量监测站</w:t>
      </w:r>
    </w:p>
    <w:p>
      <w:pPr>
        <w:pStyle w:val="TextBody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3:05:00Z</dcterms:created>
  <dc:creator>LY</dc:creator>
  <dc:description/>
  <cp:keywords/>
  <dc:language>en-US</dc:language>
  <cp:lastModifiedBy>lenovo</cp:lastModifiedBy>
  <dcterms:modified xsi:type="dcterms:W3CDTF">2022-03-21T08:29:00Z</dcterms:modified>
  <cp:revision>9</cp:revision>
  <dc:subject/>
  <dc:title/>
</cp:coreProperties>
</file>